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sz w:val="12"/>
          <w:lang w:val="uk-UA" w:eastAsia="uk-UA"/>
        </w:rPr>
        <w:t xml:space="preserve">                                              </w:t>
      </w:r>
    </w:p>
    <w:p>
      <w:pPr>
        <w:pStyle w:val="Style17"/>
        <w:jc w:val="center"/>
        <w:rPr>
          <w:sz w:val="28"/>
          <w:lang w:val="uk-UA" w:eastAsia="uk-UA"/>
        </w:rPr>
      </w:pPr>
      <w:r>
        <w:rPr>
          <w:sz w:val="12"/>
          <w:lang w:val="uk-UA" w:eastAsia="uk-UA"/>
        </w:rPr>
        <w:t xml:space="preserve">                                                      </w:t>
      </w:r>
      <w:r>
        <w:rPr>
          <w:sz w:val="28"/>
          <w:lang w:val="uk-UA" w:eastAsia="uk-UA"/>
        </w:rPr>
        <w:t xml:space="preserve">                                 </w:t>
      </w:r>
      <w:r>
        <w:rPr>
          <w:sz w:val="28"/>
          <w:lang w:val="uk-UA" w:eastAsia="uk-UA"/>
        </w:rPr>
        <w:t>ЗАТВЕРДЖЕНО</w:t>
      </w:r>
    </w:p>
    <w:p>
      <w:pPr>
        <w:pStyle w:val="Style17"/>
        <w:ind w:left="5040" w:firstLine="720"/>
        <w:rPr>
          <w:sz w:val="28"/>
          <w:lang w:val="uk-UA" w:eastAsia="uk-UA"/>
        </w:rPr>
      </w:pPr>
      <w:r>
        <w:rPr>
          <w:sz w:val="28"/>
          <w:lang w:val="uk-UA" w:eastAsia="uk-UA"/>
        </w:rPr>
        <w:t>Рішенням 19 сесії 8 скликання</w:t>
      </w:r>
    </w:p>
    <w:p>
      <w:pPr>
        <w:pStyle w:val="Style17"/>
        <w:ind w:left="5040" w:firstLine="720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(дев’яте пленарне засідання) </w:t>
      </w:r>
    </w:p>
    <w:p>
      <w:pPr>
        <w:pStyle w:val="Style17"/>
        <w:ind w:left="5760" w:hanging="0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Тростянецької міської ради </w:t>
      </w:r>
    </w:p>
    <w:p>
      <w:pPr>
        <w:pStyle w:val="Style17"/>
        <w:ind w:left="5040" w:firstLine="720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№ </w:t>
      </w:r>
      <w:r>
        <w:rPr>
          <w:sz w:val="28"/>
          <w:lang w:val="uk-UA" w:eastAsia="uk-UA"/>
        </w:rPr>
        <w:t>578 від 22 серпня 2024 року</w:t>
      </w:r>
    </w:p>
    <w:p>
      <w:pPr>
        <w:pStyle w:val="TextBody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інформаційних технологій апарату Тростянецької міської рад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 ЗАГАЛЬНІ ПОЛОЖЕННЯ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Відділ інформаційних технологій апарату Тростянецької міської ради (далі – Відділ) є структурним підрозділом апарату Тростянецької міської ради.</w:t>
      </w:r>
    </w:p>
    <w:p>
      <w:pPr>
        <w:pStyle w:val="Style17"/>
        <w:jc w:val="both"/>
        <w:rPr/>
      </w:pPr>
      <w:r>
        <w:rPr>
          <w:sz w:val="28"/>
          <w:szCs w:val="28"/>
          <w:lang w:val="uk-UA" w:eastAsia="uk-UA"/>
        </w:rPr>
        <w:t xml:space="preserve">1.2. Відділ у своїй діяльності підзвітний і підконтрольний міській раді, підпорядкований її виконавчому комітету, міському голові, </w:t>
      </w:r>
      <w:r>
        <w:rPr>
          <w:sz w:val="28"/>
          <w:szCs w:val="28"/>
          <w:lang w:val="uk-UA"/>
        </w:rPr>
        <w:t>керуючому справами (секретарю) виконавчого комітету, секретарю міської рад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Відділ у своїй діяльності керується Конституцією України, законами України, актами Президента України, Кабінету Міністрів України, рішеннями Тростянецької міської ради та її виконавчого комітету, розпорядженнями міського голови, цим Положенням та іншими нормативними актами.</w:t>
      </w:r>
    </w:p>
    <w:p>
      <w:pPr>
        <w:pStyle w:val="Style17"/>
        <w:jc w:val="both"/>
        <w:rPr/>
      </w:pPr>
      <w:r>
        <w:rPr>
          <w:sz w:val="28"/>
          <w:szCs w:val="28"/>
          <w:lang w:val="uk-UA" w:eastAsia="uk-UA"/>
        </w:rPr>
        <w:t xml:space="preserve">1.4. Відділ утримується за рахунок коштів бюджету Тростянецької міської територіальної громади. 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5. Положення про Відділ затверджується рішенням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1.6. До складу Відділу входять: </w:t>
      </w:r>
      <w:r>
        <w:rPr>
          <w:sz w:val="28"/>
          <w:szCs w:val="28"/>
        </w:rPr>
        <w:t xml:space="preserve">начальник відділу;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ідний спеціаліст (з питань інформаційних технологій та комп’ютерно-технічного забезпечення)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іст I категорії (з питань інформаційних технологій та комп’ютерно-технічного забезпече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.7. На посади начальника та працівників Відділу призначаються особи, що мають вищу освіту і необхідний стаж роботи в органах місцевого самоврядування, або на державній службі за фахом, або в інших сферах управління. Усі працівники Відділу приймаються та звільняються з посад розпорядженням міського голови в порядку, передбаченому чинним законодавством України.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8. Міська рада створює умови для нормальної роботи та підвищення кваліфікації працівників Відділу, забезпечує відшкодовування витрат на відрядження, забезпечує їх приміщеннями, телефонним зв’язком, засобами оргтехніки, законодавчими та іншими нормативними актами і довідковими матеріалами, іншими посібниками та літературою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9. Відділ </w:t>
      </w:r>
      <w:r>
        <w:rPr>
          <w:rFonts w:cs="Times New Roman" w:ascii="Times New Roman" w:hAnsi="Times New Roman"/>
          <w:sz w:val="28"/>
          <w:szCs w:val="28"/>
        </w:rPr>
        <w:t>при виконанні покладених на нього функцій взаємодіє з органами виконавчої влади, депутатами, постійними комісіями, тимчасовими контрольними комісіями та іншими органами, утвореними міською радою, підприємствами, установами, організаціями, об'єднаннями громадя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  <w:lang w:val="uk-UA" w:eastAsia="uk-UA"/>
        </w:rPr>
        <w:t>2. ЗАВДАННЯ ТА ФУНКЦІЇ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 основних завдань Відділу віднесено: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1. Розробка профільних Програм інформатизації, автоматизації структурних підрозділів Тростянецької міської ради, розвитку цифрового суспільства та телекомунікації громад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2. Організація запровадження сучасних інформаційних технологій, систематизації та аналізу інформації, здійснення в установленому порядку обміну інформацією між структурними підрозділами Тростянецької міської ради, з підприємствами, установами, організаціями всіх форм власності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3. Координація роботи структурних підрозділів Тростянецької міської ради щодо систематичного і оперативного оприлюднення інформації, що належить Тростянецькій міській раді в мережі інтернет на офіційному веб-сайті Тростянецької міської ради, інших сторінках міської рад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4. Організація забезпечення належної експлуатації, обслуговування та своєчасного ремонту комп’ютерної техніки та периферійних пристроїв, локальних мереж, їх модернізація, здійснення профілактичних заходів.</w:t>
      </w:r>
    </w:p>
    <w:p>
      <w:pPr>
        <w:pStyle w:val="11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 Відповідно до завдань Відділ виконує наступні функції: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. Готує проєкти рішень міської ради, її виконавчого комітету, розпоряджень міського голови та інші документи з питань, що відносяться до компетенції Відділу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2. Координує придбання та введення в експлуатацію комп’ютерної техніки, комп’ютерних програм, мереж, систем, їх супровід в процесі експлуатації. 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3. Погоджує будь-які рішення, укладення договорів щодо придбання комп’ютерної техніки, комп’ютерних програм, мереж, систем, на надання послуг у сфері інформаційних технологій структурними підрозділами  Тростянецької міської рад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4. Погоджує переміщення комп’ютерної техніки між робочими місцями працівників апарату міської ради та координує переміщення комп’ютерної техніки між робочими місцями працівників структурних підрозділів Тростянецької міської ради. 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5. Вносить пропозиції міському голові та керівникам структурних підрозділів Тростянецької міської ради щодо впровадження сучасних інформаційних технологій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6. Організовує надання доступу до мережі Інтернет для міської рад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7. Здійснює підключення робочих станцій до локальної мережі міської ради та забезпечує її функціонування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8. Організовує впровадження та супровід систем електронного документообігу міської рад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9. Здійснює функції оперативного керування електронною системою голосування під час проведення сесій Тростянецької  міської рад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0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безпечення безперервної і належної роботи системи електронного голосування «Голос» для поіменного голосування депутатів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1. Координує роботу із забезпечення технічного та інформаційного супроводу офіційного веб-сайту міської ради та інших веб-порталів, що знаходяться на її балансі.</w:t>
      </w:r>
    </w:p>
    <w:p>
      <w:pPr>
        <w:pStyle w:val="11"/>
        <w:spacing w:lineRule="auto" w:line="24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2. Організовує в межах повноважень проведення заходів щодо технічного захисту комп’ютерних систем і мереж від витоків інформації і несанкціонованого доступу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3. Вживає заходів щодо захисту інформаційної мережі міської ради від комп’ютерних вірусів та своєчасного поновлення антивірусних баз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4. Організовує створення оперативного запасу витратних матеріалів, запасних блоків і вузлів для забезпечення постійної роботи комп’ютерної технік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5. Координує укладення договорів з постачальниками комп’ютерної техніки та сервісними центрам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6. Розробляє інструкції по роботі з комп’ютерною технікою та впровадженим програмним забезпеченням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17. Надає пропозиції та рекомендації керівникам підрозділів щодо оптимального використання комп’ютерної техніки та програмного забезпечення. 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8. У разі необхідності, організовує та проводить навчання працівників структурних підрозділів міської ради роботі з комп’ютерною оргтехнікою, програмним забезпеченням, інформаційними технологіями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9. Організовує технічний супровід офіційних заходів в Тростянецькій міський раді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20. Надає пропозиції щодо створення єдиної інформаційно-технічної системи взаємодії користувачів.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.2.21. Вносить керівництву міської ради пропозиції щодо встановлення, модернізації комп’ютерів, комп’ютерних мереж, інформаційних систем тощо.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22. Здійснює інші повноваження, що випливають в процесі діяльності у межах визначених цим Положенням та чинним законодавством України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 Здійснює інші функції, пов’язані з виконанням покладених на нього завдань, за дорученнями керівництва міської рад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3. ПРАВА ВІДДІЛУ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Відділ має право: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1. Залучати спеціалістів інших виконавчих органів міської ради, підприємств, установ та організацій для розгляду питань, що належать до його компетенції.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2. Отримувати в установленому порядку від державних органів, інших виконавчих органів  міської ради,  підприємств, установ та організацій усіх форм власності інформацію, документи та інші матеріали, необхідні для виконання покладених на нього завдань.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  <w:lang w:val="uk-UA" w:eastAsia="uk-UA"/>
        </w:rPr>
        <w:t>3.1.3. Ініціювати та скликати в установленому порядку нарад з питань, що належать до його компетенції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4. Брати участь у засіданнях  сесій міської ради, виконавчого комітету, інших колегіальних органів, постійних комісій міської ради, нарадах, комісіях, робочих групах утворених міським головою, міською радою та її виконавчими органами, у разі розгляду на них питань, які відносяться до компетенції відділу.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5. Брати участь у роботі консультативних, дорадчих та інших допоміжних органів для сприяння здійсненню покладених на нього завдань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осити  місь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позиції</w:t>
      </w:r>
      <w:r>
        <w:rPr>
          <w:sz w:val="28"/>
          <w:szCs w:val="28"/>
          <w:lang w:val="uk-UA"/>
        </w:rPr>
        <w:t xml:space="preserve"> щ</w:t>
      </w:r>
      <w:r>
        <w:rPr>
          <w:sz w:val="28"/>
          <w:szCs w:val="28"/>
        </w:rPr>
        <w:t>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доскона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  з питань, що належа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shd w:fill="FFFFFF" w:val="clear"/>
          <w:lang w:val="uk-UA"/>
        </w:rPr>
        <w:t>до компетенції Відді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3.1.7. Перевіряти і контролювати у встановленому порядку дотримання  вимог до експлуатації комп’ютерної та оргтехніки, мереж, інформаційних систем,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3.1.8. Має право безперешкодного доступу до всієї техніки та систем структурних підрозділів Тростянецької міської ради.</w:t>
      </w:r>
    </w:p>
    <w:p>
      <w:pPr>
        <w:pStyle w:val="Style17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1.9. </w:t>
      </w:r>
      <w:r>
        <w:rPr>
          <w:sz w:val="28"/>
          <w:szCs w:val="28"/>
          <w:lang w:val="uk-UA"/>
        </w:rPr>
        <w:t>Має інші права і повноваження відповідно до чинного законодавства, рішень ради, розпоряджень та доручень керівництва ради.</w:t>
      </w:r>
    </w:p>
    <w:p>
      <w:pPr>
        <w:pStyle w:val="Style17"/>
        <w:jc w:val="center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  КЕРІВНИЦТВО  ВІДДІЛОМ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Відділ очолює начальник, який призначається та звільняється з посади  розпорядженням міського голови з урахуванням вимог Закону України «Про службу в органах місцевого самоврядування». 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Начальник Відділу: 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  очолює Відділ, здійснює керівництво його діяльністю;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значає напрямки діяльності, шляхи вдосконалення й підвищення ефективності роботи Відділу;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  представляє Відділ у відносинах з іншими органами, підприємствами, установами, організаціями; 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есе персональну відповідальність за невиконання, або неналежне виконання покладених на нього завдань, реалізацію його повноважень, дотримання трудової дисципліни; 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рганізовує та контролює виконання Відділом Конституції та законів України, актів Президента України та Кабінету Міністрів України, розпоряджень та доручень міського голови, рішень Тростянецької міської ради і  її виконавчого комітету;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ланує роботу відділу, подає пропозиції до перспективних та поточних планів роботи Відділу;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вітує про проведену роботу Відділом в порядку, визначеному законодавством України;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  <w:lang w:val="uk-UA" w:eastAsia="uk-UA"/>
        </w:rPr>
        <w:t>- є відповідальною особою щодо цифровізації процесів у Тростянецькій міській раді та її структурних підрозділах.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є відповідальною особою за оприлюднення  інформації у формі відкритих даних на Єдиному державному веб-порталі відкритих даних; </w:t>
      </w:r>
    </w:p>
    <w:p>
      <w:pPr>
        <w:pStyle w:val="Style17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є відповідальною</w:t>
      </w:r>
      <w:r>
        <w:rPr>
          <w:color w:val="000000"/>
          <w:sz w:val="28"/>
          <w:szCs w:val="28"/>
          <w:lang w:val="uk-UA"/>
        </w:rPr>
        <w:t xml:space="preserve"> особою за ведення облі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ання кваліфікованого електронного підпису та кваліфікованої електронної печатки в апараті Тростянецької міської ради.</w:t>
      </w:r>
    </w:p>
    <w:p>
      <w:pPr>
        <w:pStyle w:val="Style17"/>
        <w:jc w:val="both"/>
        <w:rPr/>
      </w:pPr>
      <w:r>
        <w:rPr>
          <w:sz w:val="28"/>
          <w:szCs w:val="28"/>
          <w:lang w:val="uk-UA" w:eastAsia="uk-UA"/>
        </w:rPr>
        <w:t>4.3. У разі відсутності начальника Відділу (лікарняний, відпустка тощо) його обов’язки виконує інша особа, визначена розпорядженням міського голови.</w:t>
      </w:r>
    </w:p>
    <w:p>
      <w:pPr>
        <w:pStyle w:val="Style1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5. ВІДПОВІДАЛЬНІСТЬ  ВІДДІЛУ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1. Працівники Відділу несуть відповідальність за неналежне виконання покладених на Відділ даним Положенням повноважень у порядку, передбаченому чинним законодавством України. Повноваження Відділу розподіляються начальником між працівниками Відділу та закріплюються у посадових інструкціях. 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    За порушення трудової та виконавчої дисципліни працівники Відділу притягуються до відповідальності згідно з чинним законодавством України</w:t>
      </w:r>
      <w:r>
        <w:rPr>
          <w:sz w:val="28"/>
          <w:szCs w:val="28"/>
          <w:shd w:fill="FFFFFF" w:val="clear"/>
          <w:lang w:val="uk-UA" w:eastAsia="uk-UA"/>
        </w:rPr>
        <w:t>.</w:t>
      </w:r>
    </w:p>
    <w:p>
      <w:pPr>
        <w:pStyle w:val="Style1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6. ЗАКЛЮЧНІ ПОЛОЖЕННЯ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. Припинення діяльності Відділу здійснюється у встановленому порядку відповідно до вимог чинного законодавства України. 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2. Зміни і доповнення до цього Положення вносяться у порядку, встановленому для його прийняття.</w:t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  <w:lang w:val="uk-UA" w:eastAsia="uk-UA"/>
        </w:rPr>
        <w:t xml:space="preserve">Секретар міської ради               </w:t>
        <w:tab/>
        <w:tab/>
        <w:tab/>
        <w:t xml:space="preserve">         Наталія КОВАЛЬОВА</w:t>
      </w:r>
    </w:p>
    <w:p>
      <w:pPr>
        <w:pStyle w:val="11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461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Arial"/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5:00Z</dcterms:created>
  <dc:creator>666</dc:creator>
  <dc:description/>
  <cp:keywords/>
  <dc:language>en-US</dc:language>
  <cp:lastModifiedBy>user-tmr</cp:lastModifiedBy>
  <cp:lastPrinted>2020-09-28T17:15:00Z</cp:lastPrinted>
  <dcterms:modified xsi:type="dcterms:W3CDTF">2024-08-23T05:48:00Z</dcterms:modified>
  <cp:revision>11</cp:revision>
  <dc:subject/>
  <dc:title/>
</cp:coreProperties>
</file>